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70496631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6103208"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30499364"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91186200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